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ERB AND CHEESE SCROLLS (recipe from Donna Hay  – Donna Hay magazine, Annual 3, 20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ap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¾ cups standard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¾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butter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tomato pure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herb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¼ cup grated cheddar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, lightly beate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20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flour, baking powder and salt in a large bowl and mix well to comb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 a well in the centre of the flour and gradually add the milk and buttermilk, stirring with a wooden spoon until a soft dough for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urn out onto a lightly floured surface and knead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out to a 30 cm squa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tomato puree and herbs in a bowl and mix to comb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ead the tomato mixture over the dough and top with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to enclose the fill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he roll into 15 pieces and place side by side on a baking tray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rush the tops with the egg and bake for 20 minutes or until golden.  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Optional: You could also top with ham in step 7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6:00Z</dcterms:created>
  <dc:creator>Jiuan Jiuan Kok</dc:creator>
  <dc:description/>
  <cp:keywords/>
  <dc:language>en-US</dc:language>
  <cp:lastModifiedBy>john wilson</cp:lastModifiedBy>
  <cp:lastPrinted>2012-09-11T22:08:00Z</cp:lastPrinted>
  <dcterms:modified xsi:type="dcterms:W3CDTF">2012-09-11T10:09:00Z</dcterms:modified>
  <cp:revision>5</cp:revision>
  <dc:subject/>
  <dc:title/>
</cp:coreProperties>
</file>